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IN PARTICOLARE: COMMERCIO INT. / EST. E TUR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MMERCIO INTE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340"/>
        <w:gridCol w:w="1014"/>
        <w:gridCol w:w="1013"/>
        <w:gridCol w:w="1013"/>
        <w:gridCol w:w="1054"/>
        <w:gridCol w:w="917"/>
      </w:tblGrid>
      <w:tr>
        <w:trPr>
          <w:trHeight w:val="312" w:hRule="atLeast"/>
        </w:trPr>
        <w:tc>
          <w:tcPr>
            <w:tcW w:w="872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66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12" w:hRule="atLeast"/>
        </w:trPr>
        <w:tc>
          <w:tcPr>
            <w:tcW w:w="56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9"/>
        <w:gridCol w:w="1128"/>
        <w:gridCol w:w="1128"/>
        <w:gridCol w:w="1127"/>
        <w:gridCol w:w="1128"/>
        <w:gridCol w:w="1128"/>
      </w:tblGrid>
      <w:tr>
        <w:trPr>
          <w:trHeight w:val="340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6257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725" cy="190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0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0325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3455" cy="1998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  <w:gridCol w:w="1305"/>
        <w:gridCol w:w="1208"/>
        <w:gridCol w:w="1155"/>
        <w:gridCol w:w="1176"/>
      </w:tblGrid>
      <w:tr>
        <w:trPr>
          <w:trHeight w:val="435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70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5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Est</w:t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</w:t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581275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89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90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89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90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89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90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89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81275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89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90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3455" cy="2063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MMERCIO ESTER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0"/>
        <w:gridCol w:w="359"/>
        <w:gridCol w:w="4599"/>
      </w:tblGrid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Ex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Caccia, Silvicoltura, Allevamento del bestiame e Piscicoltura”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Energia elettrica, Gas e Acqua”</w:t>
      </w:r>
    </w:p>
    <w:p>
      <w:pPr>
        <w:pStyle w:val="Xl28"/>
        <w:pBdr>
          <w:bottom w:val="nil"/>
        </w:pBdr>
        <w:spacing w:lineRule="auto" w:line="288" w:before="0" w:after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Costituito da: “Prodotti delle Attività informatiche, professionali ed imprenditoriali”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rodotti di altri Servizi pubblici, sociali e personali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** *** </w:t>
      </w:r>
      <w:r>
        <w:rPr>
          <w:rFonts w:cs="Arial" w:ascii="Arial" w:hAnsi="Arial"/>
          <w:sz w:val="20"/>
          <w:szCs w:val="20"/>
          <w:u w:val="single"/>
        </w:rPr>
        <w:t>Non sono incluse</w:t>
      </w:r>
      <w:r>
        <w:rPr>
          <w:rFonts w:cs="Arial" w:ascii="Arial" w:hAnsi="Arial"/>
          <w:sz w:val="20"/>
          <w:szCs w:val="20"/>
        </w:rPr>
        <w:t xml:space="preserve"> le “Merci dichiarate come provviste di bordo, Merci nazionali di ritorno e respinte, Merci vari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38"/>
        <w:gridCol w:w="1015"/>
        <w:gridCol w:w="1016"/>
        <w:gridCol w:w="1015"/>
        <w:gridCol w:w="1015"/>
        <w:gridCol w:w="1016"/>
      </w:tblGrid>
      <w:tr>
        <w:trPr>
          <w:trHeight w:val="435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51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,1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,1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,2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,5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,66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7,5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,2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,7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2,6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0,28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5,9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5,3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0,7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8,72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7,8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50,7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6,6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8,70</w:t>
            </w:r>
          </w:p>
        </w:tc>
      </w:tr>
      <w:tr>
        <w:trPr>
          <w:trHeight w:val="680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ort Prodotti dell'Agricoltura e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Prodotti dell'Agricoltura e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93695" cy="1891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9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93695" cy="1882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84805" cy="1882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1503"/>
        <w:gridCol w:w="1128"/>
        <w:gridCol w:w="1150"/>
        <w:gridCol w:w="1126"/>
        <w:gridCol w:w="1126"/>
      </w:tblGrid>
      <w:tr>
        <w:trPr>
          <w:trHeight w:val="338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70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38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,6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5,8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1,3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5,78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0,2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5,8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8,3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4,90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8,7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48,1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46,5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28,76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8,7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18,2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5,2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87,53</w:t>
            </w:r>
          </w:p>
        </w:tc>
      </w:tr>
      <w:tr>
        <w:trPr>
          <w:trHeight w:val="454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454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84805" cy="1935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33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73375" cy="1935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84805" cy="1935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UR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1385"/>
        <w:gridCol w:w="1499"/>
        <w:gridCol w:w="407"/>
        <w:gridCol w:w="4482"/>
        <w:gridCol w:w="160"/>
        <w:gridCol w:w="159"/>
        <w:gridCol w:w="2"/>
        <w:gridCol w:w="157"/>
        <w:gridCol w:w="2"/>
        <w:gridCol w:w="2"/>
      </w:tblGrid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. Tur. Alb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per Vacanze e Ferie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ttacamere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/ Strutture ricettive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Posti letto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netta *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gg. apertura alb.)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EXTRA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Posti letto extra alb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(Posti letto extra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’are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strutture ric. / Popolazione res.</w:t>
            </w:r>
          </w:p>
        </w:tc>
      </w:tr>
      <w:tr>
        <w:trPr>
          <w:trHeight w:val="340" w:hRule="atLeast"/>
        </w:trPr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tot. strutture ric. / Popolazione res.</w:t>
            </w:r>
          </w:p>
        </w:tc>
      </w:tr>
      <w:tr>
        <w:trPr>
          <w:trHeight w:val="34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5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isponibile solo per il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movimento alberghier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 per la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rovincia di Rimini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867"/>
        <w:gridCol w:w="1886"/>
        <w:gridCol w:w="803"/>
        <w:gridCol w:w="846"/>
        <w:gridCol w:w="847"/>
        <w:gridCol w:w="847"/>
        <w:gridCol w:w="845"/>
      </w:tblGrid>
      <w:tr>
        <w:trPr>
          <w:trHeight w:val="369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 *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12" w:hRule="atLeast"/>
        </w:trPr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312" w:hRule="atLeast"/>
        </w:trPr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utilizzazione netta 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312" w:hRule="atLeast"/>
        </w:trPr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312" w:hRule="atLeast"/>
        </w:trPr>
        <w:tc>
          <w:tcPr>
            <w:tcW w:w="54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>" relativi all'anno 2000 sono conglobati negli Albergh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14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71750" cy="1914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0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90800" cy="1895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14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71750" cy="1905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05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62225" cy="1905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14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71750" cy="1914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820" cy="19030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087"/>
        <w:gridCol w:w="426"/>
        <w:gridCol w:w="889"/>
        <w:gridCol w:w="1198"/>
        <w:gridCol w:w="910"/>
        <w:gridCol w:w="876"/>
      </w:tblGrid>
      <w:tr>
        <w:trPr>
          <w:trHeight w:val="37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91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PACITA' RICETTIVA TOTALE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8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  <w:tc>
          <w:tcPr>
            <w:tcW w:w="119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8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% Bed &amp; Breakfast su tot. Strutture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ALBERGHIERO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EXTRA ALBERGHIERO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I INDICI TURISTICI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7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a domand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725" cy="19030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0325" cy="1914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6360" cy="1914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0325" cy="1905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05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631440" cy="1914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895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619375" cy="1905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14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619375" cy="1905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3455" cy="1914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62"/>
      <w:type w:val="nextPage"/>
      <w:pgSz w:w="11906" w:h="16838"/>
      <w:pgMar w:left="1134" w:right="1134" w:gutter="0" w:header="0" w:top="851" w:footer="709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ndrea</cp:lastModifiedBy>
  <cp:lastPrinted>2005-03-02T13:37:00Z</cp:lastPrinted>
  <dcterms:modified xsi:type="dcterms:W3CDTF">2005-12-20T16:36:00Z</dcterms:modified>
  <cp:revision>269</cp:revision>
  <dc:subject/>
  <dc:title/>
</cp:coreProperties>
</file>